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ender Specification No. PVVNL-MT/COM/17(s)/22-23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>Supply of Pre-paid Three Phase Four wire Electronic energy meter (20-80) Amp with box &amp; Token Generation / Recharge</w:t>
      </w:r>
      <w:r>
        <w:rPr>
          <w:szCs w:val="22"/>
        </w:rPr>
        <w:t>, Quantity-7,500</w:t>
      </w:r>
      <w:r>
        <w:rPr/>
        <w:t xml:space="preserve"> Nos., Cost of tender document Rs. 17700.00 (Including GST), Earnest money Rs. 7,86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 :-  </w:t>
      </w:r>
      <w:r>
        <w:rPr>
          <w:rFonts w:eastAsia="MS Mincho;ＭＳ 明朝"/>
          <w:b/>
        </w:rPr>
        <w:t>30.11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19T12:23:00Z</dcterms:modified>
  <cp:revision>263</cp:revision>
  <dc:subject/>
  <dc:title/>
</cp:coreProperties>
</file>